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3r. Technikum Uzupełniającego nr 6 we Wrocławiu przy ul. Słubickiej 29-33 wynika z nowelizacji przepisów ustawy o systemie oświaty, zakładającej stopniową likwidację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ego nr 6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nr 6 w Zespole Szkół nr 1 we Wrocławiu przy ul. Słubickiej 29-3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1:00Z</dcterms:created>
  <dc:creator>umalju01</dc:creator>
  <dc:description/>
  <dc:language>en-US</dc:language>
  <cp:lastModifiedBy>WI </cp:lastModifiedBy>
  <dcterms:modified xsi:type="dcterms:W3CDTF">2013-04-08T12:01:00Z</dcterms:modified>
  <cp:revision>2</cp:revision>
  <dc:subject/>
  <dc:title>UZASADNIENIE</dc:title>
</cp:coreProperties>
</file>